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 in 79/18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.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ne proda nepremičnino parc. št. 704/20, k.o. (424) Apače, zemljišče v izmeri 75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zainteresiranima kupcem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a sklep prične veljati z dnem sprejema na Občinskem svetu Občine Kidričev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20/2022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čina Kidričevo je, dne 16.9.2022, prejela vlogo, zainteresiranih kupcev, za odkup parc. št. 704/20, k.o. (424) Apače, ki jo že vrsto let vzdržujeta.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 xml:space="preserve">Po podatkih zemljiške knjige je nepremičnina parc. št. 704/20, k.o. (424) Apače, v lasti Občine Kidričevo, v deležu 1/1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V skladu s prvim odstavkom 5. člena Zakona o stvarnem premoženju države in samoupravnih lokalnih skupnosti (Uradni list RS, št. 11/18 in 79/18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September 2022</w: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54:00Z</dcterms:created>
  <dc:creator>Valerija HORVAT</dc:creator>
  <dc:description/>
  <cp:keywords/>
  <dc:language>en-US</dc:language>
  <cp:lastModifiedBy>Zdenka Frank</cp:lastModifiedBy>
  <cp:lastPrinted>2022-05-25T16:36:00Z</cp:lastPrinted>
  <dcterms:modified xsi:type="dcterms:W3CDTF">2022-09-28T05:54:00Z</dcterms:modified>
  <cp:revision>2</cp:revision>
  <dc:subject/>
  <dc:title>Na podlagi tretjega odstavka 14</dc:title>
</cp:coreProperties>
</file>